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2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编写</w:t>
      </w:r>
      <w:r>
        <w:rPr>
          <w:rFonts w:ascii="黑体" w:hAnsi="黑体" w:cs="黑体" w:eastAsia="黑体"/>
        </w:rPr>
        <w:t>闰年判断程序流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程序开始模块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程序结束模块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初始赋值模块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判定模块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判定模块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判定模块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模块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模块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0.5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宋体" w:hAnsi="宋体" w:eastAsia="黑体" w:cs="宋体"/>
          <w:bCs/>
          <w:color w:val="000000"/>
          <w:sz w:val="21"/>
          <w:szCs w:val="21"/>
        </w:rPr>
      </w:pPr>
      <w:r>
        <w:rPr>
          <w:rFonts w:eastAsia="黑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p>
      <w:pPr>
        <w:pStyle w:val="Normal"/>
        <w:ind w:hanging="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88"/>
    <w:bookmarkStart w:id="2" w:name="_Hlk90239989"/>
    <w:bookmarkStart w:id="3" w:name="_Hlk90239971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4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B403BD8A64F9FA2829E5826FDF93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