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4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工厂物资管理系统</w:t>
      </w:r>
      <w:r>
        <w:rPr>
          <w:rFonts w:eastAsia="黑体" w:cs="黑体" w:ascii="黑体" w:hAnsi="黑体"/>
        </w:rPr>
        <w:t>E-R</w:t>
      </w:r>
      <w:r>
        <w:rPr>
          <w:rFonts w:ascii="黑体" w:hAnsi="黑体" w:cs="黑体" w:eastAsia="黑体"/>
        </w:rPr>
        <w:t>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关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关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71"/>
    <w:bookmarkStart w:id="2" w:name="_Hlk90239988"/>
    <w:bookmarkStart w:id="3" w:name="_Hlk90239989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4:36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13BA7F73D4DECB7E232D7FF2EB7F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